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论文使用承诺书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校职改办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有论文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张 三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为第一作者，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李 四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为通讯作者。经双方协商，同意将该论文作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李 四 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度参评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教 授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职称的材料，并承诺：若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李 四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顺利通过评审，则该文章不得再作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张 三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参评职称的材料，如有违反本承诺，则双方均视作学术不端，自愿承担由此造成的一切后果和责任。</w:t>
      </w:r>
    </w:p>
    <w:p>
      <w:pPr>
        <w:pStyle w:val="Normal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承诺人签名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年  月  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5:50:02Z</dcterms:created>
  <dc:creator>Administrator</dc:creator>
  <dc:description/>
  <dc:language>en-US</dc:language>
  <cp:lastModifiedBy>Z驿城</cp:lastModifiedBy>
  <dcterms:modified xsi:type="dcterms:W3CDTF">2021-11-18T09:5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5F944E2354F4CB983D648D1C7DA44</vt:lpwstr>
  </property>
  <property fmtid="{D5CDD505-2E9C-101B-9397-08002B2CF9AE}" pid="3" name="KSOProductBuildVer">
    <vt:lpwstr>2052-11.1.0.11045</vt:lpwstr>
  </property>
</Properties>
</file>