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邹永生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</w:rPr>
        <w:t>拟申报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师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tbl>
      <w:tblPr>
        <w:tblW w:w="21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350"/>
        <w:gridCol w:w="382"/>
        <w:gridCol w:w="756"/>
        <w:gridCol w:w="53"/>
        <w:gridCol w:w="1102"/>
        <w:gridCol w:w="1182"/>
        <w:gridCol w:w="100"/>
        <w:gridCol w:w="1388"/>
        <w:gridCol w:w="1685"/>
        <w:gridCol w:w="11365"/>
      </w:tblGrid>
      <w:tr>
        <w:trPr>
          <w:trHeight w:val="54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邹永生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邹永生同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毕业于湖南科技学院法律系并留校担任法律系学生辅导员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调入学生学生资助管理中心，主要负责全校学生的奖、勤、助、贷、补、减、免、缓以及学生保险等工作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在整个资助中心人员编制严重不足情况下，工作不但没有落下，反而我校学生资助工作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起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，年年都是全省资助工作先进单位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调入后勤服务总公司担任饮食服务中心主任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紧紧围绕后勤服务总公司“两提高、一降低”改革总体目标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大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推进学校餐饮工作改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其中教工食堂“称重自助餐模式”深受师生好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调入党委组织部先后担任干部管理科干事、干部管理科科长、组织部副部长等职，协助党委做好干部选任工作和基层党建等工作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学校被省委组织部授予“湖南省党员教育培训示范基地”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派驻帮扶乡村振兴的江永县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邑口村乡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获“湖南省级美丽乡村示范创建村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在省委组织部干部选拔任用工作“一报告两评议”评议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近三年来一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获评“第一档次”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特别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评议中“干部选拔任用工作总体评价”和“加强干部全方位管理和经常性监督情况的评价”中优秀率全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全省高校抓基层党建述职评议考核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获评“好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等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2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任助教以来个人所获荣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200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荣获“湖南省提高贫困生能力先进工作者”荣誉称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荣获“湖南省学生资助工作先进个人”荣誉称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.200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考核均为优秀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两次荣获学校嘉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.200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度两次被评为校“优秀共产党员”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.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三次荣获学校“全员就业工作先进个人”荣誉称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.20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两次荣获湖南科技学院“服务育人好员工”荣誉称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.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被评为“工会活动积极分子”。</w:t>
            </w:r>
          </w:p>
        </w:tc>
      </w:tr>
      <w:tr>
        <w:trPr>
          <w:trHeight w:val="44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法学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党建和组织工作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8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8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外语成绩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继续教育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计算机成绩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中级</w:t>
            </w:r>
          </w:p>
          <w:p>
            <w:pPr>
              <w:pStyle w:val="Normal"/>
              <w:suppressAutoHyphens w:val="true"/>
              <w:ind w:firstLine="240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/>
              </w:rPr>
              <w:t>Word200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/>
              </w:rPr>
              <w:t>ExceL200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是否破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最后学历及毕业时间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大学本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20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现任专技职称名称及时间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助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200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拟申报何专技职称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政工师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习经历和工作经历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在何单位从事何工作任何职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证明人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6.07-2007.09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法律系学生辅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唐淑云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7.09-2014.04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学生工作部资助管理中心专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卢桂珍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承担或参与的科研项目及鉴定、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奖  情  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200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主持校级课题《法律视野下的国家助学贷款制度创新研究》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（课题号：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>09XKYTC002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20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立项校园文化精品建设项目《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+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爱心帮扶行动》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（课题号：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>12XKYXH06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.20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立项校大学生思想政治教育和辅导员专项课题《爱心捐赠中心：资助育人模式创新研究》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（课题号：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>13XZY03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9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4.04-2015.07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后勤服务总公司饮食服务中心科员兼后勤第一支部书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李年终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5.07-2018.07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后勤服务总公司饮食服务中心主任兼后勤第一支部书记（副科级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李年终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8.07-2021.03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组织部干部管理科干事（正科级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卢桂珍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.03-2022.10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干部管理科科长（正科级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何福林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2.10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组织部副部长兼机关党委第九党支部副书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杨涛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服务基层情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发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论文和著作的标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刊物、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《论大学贫困学生认定模式的改革与创新——以湖南科技学院为例》，发表于《魅力中国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）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《浅论高校安全事故的应对方法与策略》，发表于《中国证券期货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）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《高校助学贷款风险规避机制探究》，发表于《湖南科技学院学报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）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《地方性高校学生医疗保险机制构建研究》，发表于《华章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）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《婚内强奸定性初探》，发表于《湖南科技学院学报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）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《论人民调解司法调解行政调解的有机衔接》，发表于《科技致富向导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），独著。</w:t>
            </w:r>
          </w:p>
        </w:tc>
      </w:tr>
      <w:tr>
        <w:trPr>
          <w:trHeight w:val="857" w:hRule="atLeast"/>
          <w:cantSplit w:val="true"/>
        </w:trPr>
        <w:tc>
          <w:tcPr>
            <w:tcW w:w="8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20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-200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，担任法律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级辅导员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20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-200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，担任法律系法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60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班班主任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.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-20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月，担任法律系法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班班主任。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近五年年度考核情况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    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考核情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优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优秀（嘉奖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color w:val="000000"/>
          <w:sz w:val="28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color w:val="000000"/>
          <w:sz w:val="28"/>
        </w:rPr>
      </w:pPr>
      <w:r>
        <w:rPr>
          <w:color w:val="000000"/>
          <w:sz w:val="28"/>
        </w:rPr>
        <w:t>公示时间：</w:t>
      </w:r>
      <w:r>
        <w:rPr>
          <w:rFonts w:eastAsia="Times New Roman"/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公示结果：</w:t>
      </w:r>
      <w:r>
        <w:rPr>
          <w:rFonts w:eastAsia="Times New Roman"/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  <w:t>负责人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  <w:color w:val="000000"/>
        </w:rPr>
      </w:pP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23-09-06T09:42:00Z</cp:lastPrinted>
  <dcterms:modified xsi:type="dcterms:W3CDTF">2023-09-21T07:53:09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